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49276159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966584581"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10865042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885391149"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57862841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18466522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1476258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483832141"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46096975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478947187"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491689061"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717955965"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484515140"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14763348"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35496773"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586074912"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220848953"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209633712"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748358469"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760827696"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538940576"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620058134"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16039124"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587618645"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662532849"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76238502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653669499"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623002476"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634290552"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070222393"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67364446"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788059694"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432654873"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809232776"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600373755"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53376312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817243539"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803069417"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82728872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092034243"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311456799"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05294487"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367530942"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731881916"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76068610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336263193"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